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4"/>
          <w:u w:val="single"/>
        </w:rPr>
        <w:t xml:space="preserve">ORIENTEERUMISKLUBI VÕRU        </w:t>
      </w:r>
      <w:r>
        <w:rPr/>
        <w:object w:dxaOrig="3418" w:dyaOrig="1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58.15pt" filled="f" o:ole="">
            <v:imagedata r:id="rId3" o:title=""/>
          </v:shape>
          <o:OLEObject Type="Embed" ProgID="" ShapeID="ole_rId2" DrawAspect="Content" ObjectID="_2018235449" r:id="rId2"/>
        </w:objec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p Tiit Timber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egiooni metsaül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iigimetsa Majandamise Kesk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agu.regioon@rmk.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OTLUS</w:t>
        <w:tab/>
        <w:tab/>
        <w:tab/>
        <w:tab/>
        <w:tab/>
        <w:tab/>
        <w:tab/>
        <w:tab/>
        <w:tab/>
        <w:t>2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TÜ Orienteerumisklubi Võru korraldab Riigimetsa Majandamise Keskuse omandis olevatel maadel Eesti meistrivõistlusi orienteerumises: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t-E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t-EE"/>
        </w:rPr>
        <w:t>8.-9. juuni 2024 Eesti meistrivõistlused lühirajal ja teateorienteerumises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Võistluskeskuse asukoht: Hintsiko küla, Rõuge vald Võru maakond. Orienteerumisrajad läbivad Roosa metskond 23, Roosa metskond 60 ja Roosa metskond 61 maaüksusi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Osalejate arv ligikaudu 400, võistluskeskus koos autode parkimisega rajatakse eramaale, maaomanikuga on saavutatud kokkulepe. 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KAV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aupäev, 8. juuni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4.30 lühiraja startide algu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7.00 autasustamine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8.00 teatevõistkondade nimelise registreerimise lõpp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ühapäev, 9. juuni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1.00 teatevõistluse startide algu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3.30 autasustamine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te peakorraldaja Sixten Sild, võistluste kodulehekülg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www.okvoru.ee/emv2024</w:t>
        </w:r>
      </w:hyperlink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t-EE"/>
        </w:rPr>
        <w:t>31.august 2024 Eesti meistrivõistlused öises orienteerumise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keskuse asukoht: Kalliküla, Valga vald, Valga maakond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maastik ja võistluskeskus on Taheva metskond 13 maaüksusel. Autode parkimine on planeeritud Keskpalu sihi tee (reg nr 7790755) äärde.Osalejate arv ligikaudu 300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KAVA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Laupäev, 31.august 2024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1.15 startide algu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. sept 2024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1.00 autasustamine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1.30Võistluse lõpp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e peakorraldaja Erika Joonas, võistluse kodulehekülg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www.okvoru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Oleme tutvunud Eesti Orienteerumisliidu ja Riigimetsa Majandamise Keskuse vahel sõlmitud raamlepinguga ürituste korraldamiseks riigimetsas ning kinnitame, et juhindume lepingus sätestatud kohustustest ja tingimustest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te toimumine on kooskõlastatud kohalikes omavalitsustes ja Keskkonnaametis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me kooskõlastada eelpool kirjeldatud ürituste toimumised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ugupidamiseg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t-EE"/>
        </w:rPr>
        <w:t>allkirjastatud digitaalselt/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rika Joona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OK Võru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esti MV öises orienteerumisjooksus peakorraldaj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" w:hAnsi="Times" w:cs="Times"/>
          <w:sz w:val="24"/>
          <w:szCs w:val="24"/>
          <w:lang w:val="lt-LT"/>
        </w:rPr>
      </w:pPr>
      <w:r>
        <w:rPr>
          <w:rFonts w:cs="Times" w:ascii="Times" w:hAnsi="Times"/>
          <w:sz w:val="24"/>
          <w:szCs w:val="24"/>
          <w:lang w:val="lt-LT"/>
        </w:rPr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Orienteerumisklubi Võru               tel. +372 78 21546                 Reg.nr. 80069037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Jüri 31  65510  VÕRU                         +372 50 68377                  fax +372 20945                      Orienteering Club Võru                 A/a nr. 10402006021008</w:t>
        <w:tab/>
        <w:t xml:space="preserve">       Eesti Ühispank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www.okvoru.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60" w:leader="none"/>
      </w:tabs>
    </w:pPr>
    <w:rPr>
      <w:rFonts w:ascii="Times New Roman" w:hAnsi="Times New Roman" w:cs="Times New Roman"/>
      <w:b/>
      <w:sz w:val="24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Tsitaat">
    <w:name w:val="Tsitaat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kvoru.ee/emv2024" TargetMode="External"/><Relationship Id="rId5" Type="http://schemas.openxmlformats.org/officeDocument/2006/relationships/hyperlink" Target="http://www.okvoru.e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20:00Z</dcterms:created>
  <dc:creator>Sixten Sild</dc:creator>
  <dc:description/>
  <cp:keywords/>
  <dc:language>en-US</dc:language>
  <cp:lastModifiedBy>Erika Joonas</cp:lastModifiedBy>
  <cp:lastPrinted>2002-12-16T16:17:00Z</cp:lastPrinted>
  <dcterms:modified xsi:type="dcterms:W3CDTF">2024-05-22T05:58:00Z</dcterms:modified>
  <cp:revision>3</cp:revision>
  <dc:subject/>
  <dc:title>ORIENTEERUMISKLUBI VÕRU</dc:title>
</cp:coreProperties>
</file>